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88645071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7396469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55432526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